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出口蚕一代杂交种（延续）</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5008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畜禽、蜂、蚕遗传资源引进、输出、对外合作研究审批【</w:t>
      </w:r>
      <w:r>
        <w:rPr>
          <w:rFonts w:eastAsia="方正仿宋_GBK" w:cs="方正仿宋_GBK" w:ascii="方正仿宋_GBK" w:hAnsi="方正仿宋_GBK"/>
          <w:color w:val="000000"/>
          <w:sz w:val="28"/>
          <w:szCs w:val="28"/>
        </w:rPr>
        <w:t>00012032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蚕一代杂交种【</w:t>
      </w:r>
      <w:r>
        <w:rPr>
          <w:rFonts w:eastAsia="方正仿宋_GBK" w:cs="方正仿宋_GBK" w:ascii="方正仿宋_GBK" w:hAnsi="方正仿宋_GBK"/>
          <w:color w:val="000000"/>
          <w:sz w:val="28"/>
          <w:szCs w:val="28"/>
        </w:rPr>
        <w:t>000120325008</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蚕一代杂交种（延续）</w:t>
      </w:r>
      <w:r>
        <w:rPr>
          <w:rFonts w:eastAsia="方正仿宋_GBK" w:cs="方正仿宋_GBK" w:ascii="方正仿宋_GBK" w:hAnsi="方正仿宋_GBK"/>
          <w:color w:val="000000"/>
          <w:sz w:val="28"/>
          <w:szCs w:val="28"/>
        </w:rPr>
        <w:t>(000120325008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牧法》第三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禽遗传资源进出境和对外合作研究利用审批办法》第六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禽遗传资源进出境和对外合作研究利用审批办法》第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畜禽遗传资源进出境和对外合作研究利用审批办法》第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六十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申请者具有法人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 xml:space="preserve">用途明确。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符合畜禽遗传资源保护和利用规划。</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 xml:space="preserve">不对境内畜牧业生产和畜禽产品出口构成威胁。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国家共享惠益方案合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禽遗传资源进出境和对外合作研究利用审批办法》第六条　向境外输出列入畜禽遗传资源保护名录的畜禽遗传资源，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用途明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畜禽遗传资源保护和利用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对境内畜牧业生产和畜禽产品出口构成威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家共享惠益方案合理。</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出口蚕一代杂交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一代杂交种出口审批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社会监督，依法及时处理举报、投诉问题，抽查结果、调查处理结果及时向社会公开通报，接受公众监督。</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强化许可服务，全面推行分类许可，提高许可服务效率，定期组织开展业务培训，提高工作人员专业素养和业务能力。</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已办理的《蚕一代杂交种出口审批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申请延期的情况说明</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禽遗传资源进出境和对外合作研究利用审批办法》第七条　拟向境外输出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畜禽遗传资源买卖合同或者赠与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境外进口方签订的国家共享惠益方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w:t>
      </w:r>
      <w:r>
        <w:rPr>
          <w:rFonts w:ascii="方正仿宋_GBK" w:hAnsi="方正仿宋_GBK" w:cs="方正仿宋_GBK" w:eastAsia="方正仿宋_GBK"/>
          <w:color w:val="000000"/>
          <w:sz w:val="28"/>
          <w:szCs w:val="28"/>
        </w:rPr>
        <w:t>农业农村厅</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农业农村厅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决定核发批件</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批件</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核发批件的，报农业农村部备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w:t>
      </w:r>
      <w:r>
        <w:rPr>
          <w:rFonts w:ascii="方正仿宋_GBK" w:hAnsi="方正仿宋_GBK" w:cs="方正仿宋_GBK" w:eastAsia="方正仿宋_GBK"/>
          <w:color w:val="000000"/>
          <w:sz w:val="28"/>
          <w:szCs w:val="28"/>
        </w:rPr>
        <w:t>二十四条第一款 禁止原原母种、原原种、原种出口，出口经过审定的一代杂交种，应当由省级人民政府农业农村（蚕业）主管部门批准，并报农业农村部备案。</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专家评审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一代杂交种出口审批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禽遗传资源进出境和对外合作研究利用审批办法》（参照此办法）第十四条畜禽遗传资源引进、输出审批表的有效期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需要延续的，申请人应当在有效期届满</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前向原审批机关申请延续。延续期不得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月。</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需要延续的，申请人应当在有效期届满</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前向原审批机关申请延续。延续期不得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